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oup 2.6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pPr>
      <w:r>
        <w:rPr>
          <w:rFonts w:cs="Arial" w:ascii="Arial" w:hAnsi="Arial"/>
          <w:color w:val="000000"/>
          <w:sz w:val="20"/>
          <w:szCs w:val="20"/>
          <w:shd w:fill="FFFFFF" w:val="clear"/>
        </w:rPr>
        <w:t>Copyright © 2015 GNOME i18n Project for Vietnamese. This file is distributed under the same license as the libsoup package. Nguyễn Thái Ngọc Duy &lt;;pclouds@gmail.com&gt;, 2012-2013. Trần Ngọc Quân &lt;;vnwildma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the libsoup authors. This file is distributed under the same license as the libsoup package. Piotr Drąg &lt;;piotrdrag@gmail.com&gt;, 2012-2018. Aviary.pl &lt;;community-poland@mozilla.org&gt;, 2012-2018.</w:t>
      </w:r>
    </w:p>
    <w:p>
      <w:pPr>
        <w:pStyle w:val="Normal"/>
        <w:spacing w:lineRule="exact" w:line="420"/>
        <w:rPr/>
      </w:pPr>
      <w:r>
        <w:rPr>
          <w:rFonts w:cs="Arial" w:ascii="Arial" w:hAnsi="Arial"/>
          <w:color w:val="000000"/>
          <w:sz w:val="20"/>
          <w:szCs w:val="20"/>
          <w:shd w:fill="FFFFFF" w:val="clear"/>
        </w:rPr>
        <w:t>Copyright © 2012-2018 Free Software Foundation, Inc. This file is distributed under the same license as the libsoup package. Daniel Nylander &lt;;po@danielnylander.se&gt;, 2012. Sebastian Rasmussen &lt;;sebras@gmail.com&gt;, 2015, 2016. Anders Jonsson &lt;;anders.jonsson@norsjovallen.se&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libsoup This file is distributed under the same license as the libsoup package. Duarte Loreto &lt;;happyguy_pt@hot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Tomas Popela &lt;;tpopel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setta Contributors and Canonical Ltd 2018 This file is distributed under the same license as the libsoup2.4 package.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Mustieles &lt;;daniel.mustieles@gmail.com&gt;, 2012, 2013, 2014,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 Report-Msgid-Bugs-To: http://bugzilla.gnome.org/enter_bug.cgi?" product=libsoup&amp;;keywords=I18N+L10N&amp;;component=general\n" POT-Creation-Date: 2013-03-24 12:31+0000\n" PO-Revision-Date: 2013-03-25 11:40+0530\n" Last-Translator: Ani Peter &lt;;peter.ani@gmail.com&gt;\n" Language-Team: American English &lt;;kde-i18n-doc@kde.org&gt;\n" Language: ml\n" MIME-Version: 1.0\n" Content-Type: text/plain; charset=UTF-8\n" Content-Transfer-Encoding: 8bit\n" Plural-Forms: nplurals=2; plural=(n != 1);\n" X-Generator: Lokalize 1.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bsoup's COPYRIGHT HOLDER This file is distributed under the same license as the libsoup package. Gabriel F. Vilar &lt;;cogumm@gmail.com&gt;, 2012. Enrico Nicoletto &lt;;liverig@gmail.com&gt;, 2013, 2014. Rafael Fontenelle &lt;;rafaelff@gnome.org&gt;, 2015, 2017, 2018. msgid "" msgstr "" Project-Id-Version: libsoup master\n" Report-Msgid-Bugs-To: https://gitlab.gnome.org/GNOME/libsoup/issues\n" POT-Creation-Date: 2018-07-01 06:42+0000\n" PO-Revision-Date: 2018-08-28 19:4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bsoup's COPYRIGHT HOLDER This file is distributed under the same license as the libsoup package. GunChleoc &lt;;fios@foramnagaidhlig.net&gt;, 2016, 2018. msgid "" msgstr "" Project-Id-Version: libsoup master\n" Report-Msgid-Bugs-To: https://bugzilla.gnome.org/enter_bug.cgi?product=libso" up&amp;;keywords=I18N+L10N&amp;;component=Misc\n" POT-Creation-Date: 2017-10-27 08:22+0000\n" PO-Revision-Date: 2018-03-01 10:41+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2018 libsoup's COPYRIGHT HOLDER This file is distributed under the same license as the libsoup package. Ask Hjorth Larsen &lt;;asklarsen@gmail.com&gt;, 2012, 2014-15, 2018. Joe Hansen (joedalton2@yahoo.d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soup's COPYRIGHT HOLDER This file is distributed under the same license as the libsoup package. Reinout van Schouwen &lt;;reinout@gmail.com&gt;, 2013. Reinout van Schouwen &lt;;reinouts@gnome.org&gt;, 2013. Nathan Follens &lt;;nthn@unseen.is&gt;, 2015-2019. msgid "" msgstr "" Project-Id-Version: libsoup master\n" Report-Msgid-Bugs-To: https://gitlab.gnome.org/GNOME/libsoup/issues\n" POT-Creation-Date: 2019-01-12 13:57+0000\n" PO-Revision-Date: 2019-02-24 12:28+0100\n" Last-Translator: Nathan Follens &lt;;nthn@unseen.is&gt;\n" Language-Team: Dutch &lt;;vertaling@vrijschrift.org&gt;\n" Language: nl\n" MIME-Version: 1.0\n" Content-Type: text/plain; charset=UTF-8\n" Content-Transfer-Encoding: 8bit\n" Plural-Forms: nplurals=2; plural=(n != 1);\n" X-Generator: Poedit 2.2.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soup's COPYRIGHT HOLDER This file is distributed under the same license as the libsou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ibsoup's COPYRIGHT HOLDER This file is distributed under the same license as the libsoup package. hmasterwang &lt;;hmasterwang@gmail.com&gt;, 2012. Alpha Cheng &lt;;hmasterwang@gmail.com&gt;, 2012. Cheng Lu &lt;;chenglu1990@gmail.com&gt;, 2012. YunQiang Su &lt;;wzssyqa@gmail.com&gt;, 2012. Dingzhong Chen &lt;;wsxy162@@gmail.com&gt;, 2017, 2018. Aron Xu &lt;;aronxu@gnome.org&gt;, 2018. Mingcong Bai &lt;;jeffbai@aosc.xy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ibsoup's COPYRIGHT HOLDER This file is distributed under the same license as the libso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ibsoup's COPYRIGHT HOLDER This file is distributed under the same license as the libso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file is distributed under the same license as the libsoup package. Theppitak Karoonboonyanan &lt;;thep@linux.thai.net&gt;, 2013. Akom Chotiphantawanon &lt;;knight2000@gmail.com&gt;, 2012, 2015.</w:t>
      </w:r>
    </w:p>
    <w:p>
      <w:pPr>
        <w:pStyle w:val="Normal"/>
        <w:spacing w:lineRule="exact" w:line="420"/>
        <w:rPr/>
      </w:pPr>
      <w:r>
        <w:rPr>
          <w:rFonts w:cs="Arial" w:ascii="Arial" w:hAnsi="Arial"/>
          <w:color w:val="000000"/>
          <w:sz w:val="20"/>
          <w:szCs w:val="20"/>
          <w:shd w:fill="FFFFFF" w:val="clear"/>
        </w:rPr>
        <w:t>Copyright (C) 2012-2013 libsoup's COPYRIGHT HOLDER This file is distributed under the same license as the libsoup package. Pavol Klačanský &lt;;pavol@klacansky.com&gt;, 2012-2013.</w:t>
      </w:r>
    </w:p>
    <w:p>
      <w:pPr>
        <w:pStyle w:val="Normal"/>
        <w:spacing w:lineRule="exact" w:line="420"/>
        <w:rPr/>
      </w:pPr>
      <w:r>
        <w:rPr>
          <w:rFonts w:cs="Arial" w:ascii="Arial" w:hAnsi="Arial"/>
          <w:color w:val="000000"/>
          <w:sz w:val="20"/>
          <w:szCs w:val="20"/>
          <w:shd w:fill="FFFFFF" w:val="clear"/>
        </w:rPr>
        <w:t>Copyright (C) 2012, 2013, 2016 Free Software Foundation, Inc. This file is distributed under the same license as the libsoup package. Alexander Shopov &lt;;ash@kambanaria.org&gt;,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7, 2018 the Free Software Foundation, Inc. This file is distributed under the same license as the libsoup package. Milo Casagrande &lt;;milo@milo.name&gt;, 2012, 2013, 2014,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8 Free Software Foundation, Inc. This file is distributed under the same license as the libsoup package.</w:t>
      </w:r>
    </w:p>
    <w:p>
      <w:pPr>
        <w:pStyle w:val="Normal"/>
        <w:spacing w:lineRule="exact" w:line="420"/>
        <w:rPr/>
      </w:pPr>
      <w:r>
        <w:rPr>
          <w:rFonts w:cs="Arial" w:ascii="Arial" w:hAnsi="Arial"/>
          <w:color w:val="000000"/>
          <w:sz w:val="20"/>
          <w:szCs w:val="20"/>
          <w:shd w:fill="FFFFFF" w:val="clear"/>
        </w:rPr>
        <w:t>Copyright (C) 2012 libsoup's to Swecha Telugu localisation Team &lt;;localization@swecha.net&gt; This file is distributed under the same license as the libso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Tom Tryfonidis &lt;;tomtryf@gmail.com&gt;, 2012. Dimitris Spingos (Δημήτρης Σπίγγος) &lt;;dmtrs32@gmail.com&gt;, 2013. Efstathios Iosifidis &lt;;iosifidis@opensuse.org&gt;,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Tobias Endrigkeit &lt;;tobiasendrigkeit@googlemail.com&gt;, 2012. Mario Blättermann &lt;;mario.blaettermann@gmail.com&gt;, 2012-2013, 2016, 2018. Andre Jonas &lt;;nipsky@googlemail.com&gt;, 2013. Bernd Homuth &lt;;dev@hmt.im&gt;, 2015.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Takayuki KUSANO &lt;;AE5T-KSN@asahi-net.or.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Mykola Tkach &lt;;Stuartlittle1970@gmail.com&gt;, 2014. msgid "" msgstr "" Project-Id-Version: libsoup master\n" Report-Msgid-Bugs-To: http://bugzilla.gnome.org/enter_bug.cgi?product=libsoup&amp;;keywords=I18N+L10N&amp;;component=general\n" POT-Creation-Date: 2014-05-02 14:27+0000\n" PO-Revision-Date: 2014-10-17 17:43+0300\n" Last-Translator: Mykola Tkach &lt;;Stuartlittle1970@gmail.com&gt;\n" Language-Team: linux.org.ua\n" Language: uk\n" MIME-Version: 1.0\n" Content-Type: text/plain; charset=UTF-8\n" Content-Transfer-Encoding: 8bit\n" Plural-Forms: nplurals=3; plural=(n%10==1 &amp;;&amp;; n%100!=11 ? 0 : n%10&gt;=2 &amp;;&amp;;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Mattias Põldaru &lt;;mahfiaz@gmail.com&gt;, 2012, 2013. Mart Raudsepp &lt;;leio@gentoo.org&gt;,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Marek Černocký &lt;;marek@manet.cz&gt;, 2012, 2013, 2014, 2015, 2016,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Fran Dieguez &lt;;frandieguez@gnome.org&gt;, 2012, 2013, 2014, 2015, 2017, 2018. msgid "" msgstr "" Project-Id-Version: libsoup master\n" Report-Msgid-Bugs-To: https://gitlab.gnome.org/GNOME/libsoup/issues\n" POT-Creation-Date: 2018-07-01 06:42+0000\n" PO-Revision-Date: 2018-08-30 00:21+0200\n" Last-Translator: Fran Dieguez &lt;;frandieguez@gnome.org&gt;\n" Language-Team: Proxecto Trasno &lt;;proxecto@trasno.gal&gt;\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Bruce Cowan &lt;;bruce@bcowan.me.uk&gt;, 2012. Chris Leonard &lt;;cjl@laptop.org&gt;, 2012. msgid "" msgstr "" Project-Id-Version: libsoup master\n" Report-Msgid-Bugs-To: http://bugzilla.gnome.org/enter_bug.cgi?" product=libsoup&amp;;keywords=I18N+L10N&amp;;component=general\n" POT-Creation-Date: 2016-04-25 20:57+0000\n" PO-Revision-Date: 2016-09-18 12:16+0200\n" Last-Translator: David King &lt;;amigadave@amigadave.com&gt;\n" Language-Team: Sugar Labs\n" Language: en_GB\n" MIME-Version: 1.0\n" Content-Type: text/plain; charset=UTF-8\n" Content-Transfer-Encoding: 8bit\n" Plural-Forms: nplurals=2; plural=(n != 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Bahodir Mansurov &lt;;6ahodir@gmail.com&gt;, 2012.</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Aurimas Černius &lt;;aurisc4@gmail.com&gt;, 2012, 2013, 2014, 2015,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Arash Mousavi &lt;;mousavi.arash@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1 &lt;;1&gt;, 2012. 1 Pratibha kumari &lt;;1pratibharoshan1526@gmail.com&gt;, 2012. raj &lt;;raj&gt;, 2013. rajesh &lt;;rajesh&gt;, 2014. msgid "" msgstr "" Project-Id-Version: libsoup master\n" Report-Msgid-Bugs-To: http://bugzilla.gnome.org/enter_bug.cgi?" product=libsoup&amp;;keywords=I18N+L10N&amp;;component=general\n" POT-Creation-Date: 2014-09-19 21:50+0000\n" PO-Revision-Date: 2014-09-22 15:47+0630\n" Last-Translator: rajesh &lt;;rajesh&gt;\n" Language-Team: Hindi &lt;;kde-i18n-doc@kde.org&gt;\n" Language: hi\n" MIME-Version: 1.0\n" Content-Type: text/plain; charset=UTF-8\n" Content-Transfer-Encoding: 8bit\n" Plural-Forms: nplurals=2; plural=(n != 1);\n" X-Generator: Lokalize 1.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w:t>
      </w:r>
    </w:p>
    <w:p>
      <w:pPr>
        <w:pStyle w:val="Normal"/>
        <w:spacing w:lineRule="exact" w:line="420"/>
        <w:rPr/>
      </w:pPr>
      <w:r>
        <w:rPr>
          <w:rFonts w:cs="Arial" w:ascii="Arial" w:hAnsi="Arial"/>
          <w:color w:val="000000"/>
          <w:sz w:val="20"/>
          <w:szCs w:val="20"/>
          <w:shd w:fill="FFFFFF" w:val="clear"/>
        </w:rPr>
        <w:t>Copyright (C) 2012 THE libsoup'S COPYRIGHT HOLDER This file is distributed under the same license as the libsoup package. Mișu Moldovan &lt;;dumol@xfc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soup package. Kristjan SCHMIDT &lt;;kristjan.schmidt@googlemail.com&gt;, 2012, 2017. msgid "" msgstr "" Project-Id-Version: libsoup master\n" Report-Msgid-Bugs-To: https://bugzilla.gnome.org/enter_bug.cgi?product=libsou" p&amp;;keywords=I18N+L10N&amp;;component=Misc\n" POT-Creation-Date: 2017-02-23 10:17+0000\n" PO-Revision-Date: 2017-06-11 12:3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soup package. Gil Forcada &lt;;gilforcada@guifi.net&gt;, 2012, 2013, 2014. Xavi Ivars &lt;;xavi.ivars@gmail.com&gt;, 2015. Jordi Serratosa &lt;;jordis@softcatala.cat&gt;, 2017. msgid "" msgstr "" Project-Id-Version: libsoup master\n" Report-Msgid-Bugs-To: https://gitlab.gnome.org/GNOME/libsoup/issues\n" POT-Creation-Date: 2018-06-10 17:49+0000\n" PO-Revision-Date: 2018-07-01 08:39+0200\n" Last-Translator: Xavi Ivars &lt;;xavi.ivars@gmail.com&gt;\n" Language-Team: Catalan &lt;;tradgnome@softcatala.org&gt;\n" Language: ca\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soup package. Gil Forcada &lt;;gilforcada@guifi.net&gt;, 2012, 2013, 2014. Xavi Ivars &lt;;xavi.ivars@gmail.com&gt;, 2015. Jordi Serratosa &lt;;jordis@softcatala.cat&gt;, 2017. msgid "" msgstr "" Project-Id-Version: libsoup master\n" Report-Msgid-Bugs-To: https://bugzilla.gnome.org/enter_bug.cgi?" product=libsoup&amp;;keywords=I18N+L10N&amp;;component=Misc\n" POT-Creation-Date: 2017-10-02 12:16+0000\n" PO-Revision-Date: 2017-08-21 23:33+0200\n" Last-Translator: Xavi Ivars &lt;;xavi.ivars@gmail.com&gt;\n" Language-Team: Catalan &lt;;tradgnome@softcatala.org&gt;\n" Language: ca-valencia\n" MIME-Version: 1.0\n" Content-Type: text/plain; charset=UTF-8\n" Content-Transfer-Encoding: 8bit\n" Plural-Forms: nplurals=2; plural=(n != 1);\n" X-Generator: Poedit 1.8.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Escalante Urr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11</vt:lpwstr>
  </property>
</Properties>
</file>